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C2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HOTOGRAPH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different types of camera lenses and their usa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different types of camer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various flash modes in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relation between aperture and depth of fiel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types of filters available in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styles of Portrait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different modes and settings available in a DSLR camer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guidelines to be followed for Product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various methods of producing HDR ima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process of capturing Macro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methods of creating a Panoram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various principles of composition in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  <w:bookmarkStart w:id="0" w:name="_GoBack"/>
            <w:bookmarkEnd w:id="0"/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DB510E-1315-4C82-81D3-EE1D85FDEA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171</Words>
  <Characters>981</Characters>
  <CharactersWithSpaces>1150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6:12:00Z</dcterms:created>
  <dc:creator>Ku</dc:creator>
  <dc:description/>
  <dc:language>en-US</dc:language>
  <cp:lastModifiedBy>Admin</cp:lastModifiedBy>
  <cp:lastPrinted>2017-10-23T19:27:00Z</cp:lastPrinted>
  <dcterms:modified xsi:type="dcterms:W3CDTF">2018-05-11T07:0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